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 О Ц И А Л Ь Н ЫЙ       П А С П О Р Т     С Е М Ь 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рес, телефон  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Ф.И.О. отца 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дата рождения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Ф.И.О. матери 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дата рождения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Ф.И.О. детей (дата рождения, место учебы, работы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атегория многодетной семьи 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разование отца                     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разование матери                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есто работы, должность отца 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есто работы, должность матери 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рудовой стаж отца 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рудовой стаж матери 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оход семьи в месяц   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личие приусадебного хозяйства 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Жилищные условия: 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_________</w:t>
      </w:r>
    </w:p>
    <w:p>
      <w:pPr>
        <w:pStyle w:val="TextBody"/>
        <w:rPr/>
      </w:pPr>
      <w:r>
        <w:rPr/>
        <w:t>Состояние здоровья членов семьи: (нужное подчеркнуть, диагноз ) хронические заболевания, инвалидность у родителей, инвалидность у дете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ношение родителей к воспитанию детей; 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поведения детей, отношение к учеб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сновные проблемы семьи: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Члены комиссии;       Социальный педагог   ______________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</w:t>
      </w:r>
      <w:r>
        <w:rPr>
          <w:b/>
          <w:bCs/>
          <w:sz w:val="28"/>
        </w:rPr>
        <w:t>Кл.руководитель                     ____________________</w:t>
      </w:r>
    </w:p>
    <w:sectPr>
      <w:type w:val="nextPage"/>
      <w:pgSz w:w="11906" w:h="16838"/>
      <w:pgMar w:left="227" w:right="22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6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9:23:00Z</dcterms:created>
  <dc:creator>Учитель</dc:creator>
  <dc:description/>
  <dc:language>en-US</dc:language>
  <cp:lastModifiedBy>Учитель</cp:lastModifiedBy>
  <dcterms:modified xsi:type="dcterms:W3CDTF">2004-08-13T09:47:00Z</dcterms:modified>
  <cp:revision>4</cp:revision>
  <dc:subject/>
  <dc:title>«У Т В Е Р Ж Д А Ю»</dc:title>
</cp:coreProperties>
</file>